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azási iroda alapít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apítás, vállalkozásindítás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isztázzuk, hogy kik lehetnek alapítók (természetes személyek, jogi személyek, vegyesen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öntés a szervezeti formáról (egyéni-társas vállalkozás, egyesület, alapítvány…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alapítás folyamata (kiválasztott szervezet létrehozása, egyéni vállalkozói engedély, társasági alapító okirat, induló tőke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ervezet bejegyzése (vállalkozást a cégnyilvántartásba, nem vállalkozást a megyei bíróságon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tazási irodához kellő vagyoni, személyi, technikai feltételek biztos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bejegyzési eljárás a gazdasági és közlekedési minisztérium kereskedelmi engedélyezési hivatalában, nyilvántartásba véte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üzlet működési engedély megszerzése (település jegyzője adja ki az engedély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Az alapításhoz kellő eljárások, feltételek részletes ismertetése során kitérünk annak indoklására, hogy minderre a turisták és a szakma védelme miatt van szüksé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zel befejeződik az alapítási munkafolyamata, kezdődhet a működés indítása, az alapítás utáni egyéb feladatok elvégzés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iacszerzé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unkaerő biztos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tőkeellátás megszervezés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észszolgáltatások beszerzése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duló működési költségek biztosítás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ilvántartások létrehozása (pénzügyi, számviteli, munkaügyi, társadalombiztosítás, üzleti munka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abályzatok elkészít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ködés elkezdése során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üzleti tárgyalásokat folytatun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unkaerőt felveszün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olyamatos likviditás biztosítás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ülső, belső kommunikáció, pr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rketing tevékenység kezdése (piackutatás, marketing mix eszközök használata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ruházások, fejlesztés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hézségek, válságok elhárítás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nfliktusok kezel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25:00Z</dcterms:created>
  <dc:creator>Vista</dc:creator>
  <dc:description/>
  <dc:language>en-US</dc:language>
  <cp:lastModifiedBy>Vista</cp:lastModifiedBy>
  <dcterms:modified xsi:type="dcterms:W3CDTF">2005-11-28T18:28:00Z</dcterms:modified>
  <cp:revision>1</cp:revision>
  <dc:subject/>
  <dc:title>Utazási iroda alapítá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0688635</vt:r8>
  </property>
  <property fmtid="{D5CDD505-2E9C-101B-9397-08002B2CF9AE}" pid="3" name="_AuthorEmail">
    <vt:lpwstr>eva.popovits@tq3.hu</vt:lpwstr>
  </property>
  <property fmtid="{D5CDD505-2E9C-101B-9397-08002B2CF9AE}" pid="4" name="_AuthorEmailDisplayName">
    <vt:lpwstr>Popovits Éva</vt:lpwstr>
  </property>
  <property fmtid="{D5CDD505-2E9C-101B-9397-08002B2CF9AE}" pid="5" name="_EmailSubject">
    <vt:lpwstr>Segédanyagok a szigorlathoz</vt:lpwstr>
  </property>
</Properties>
</file>